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40/2020. (XII. 10) határozata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bookmarkStart w:id="0" w:name="_Hlk54172900"/>
      <w:r>
        <w:rPr>
          <w:rFonts w:cs="Arial" w:ascii="Arial" w:hAnsi="Arial"/>
        </w:rPr>
        <w:t>Hévíz Város Önkormányzat Gazdasági, Műszaki Ellátó Szervezete</w:t>
      </w:r>
      <w:bookmarkEnd w:id="0"/>
      <w:r>
        <w:rPr>
          <w:rFonts w:cs="Arial" w:ascii="Arial" w:hAnsi="Arial"/>
        </w:rPr>
        <w:t xml:space="preserve"> és a Teréz Anya Szociális Integrált Intézmény között létrejött - 48/2015. (II.26.) számú határozattal jóváhagyott - munkamegosztási megállapodást 2020. december 31-el hatályon kívül helyezi.</w:t>
      </w:r>
    </w:p>
    <w:p>
      <w:pPr>
        <w:pStyle w:val="Normal"/>
        <w:spacing w:lineRule="auto" w:line="240" w:before="0" w:after="0"/>
        <w:ind w:left="1240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melléklete szerint jóváhagyja a Hévíz Város Önkormányzat Gazdasági, Műszaki Ellátó Szervezete (a továbbiakban: GAMESZ) és a Teréz Anya Szociális Integrált Intézmény között kötendő 2021. január 1-től hatályos munkamegosztási megállapodást.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munkamegosztási megállapodás elfogadásáról, a GAMESZ-t és a Teréz Anya Szociális Integrált Intézmény vezetőjét értesítse. 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4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a GAMESZ igazgatóját és a Teréz Anya Szociális Integrált Intézmény vezetőjét a megállapodás aláírására.</w:t>
      </w:r>
    </w:p>
    <w:p>
      <w:pPr>
        <w:pStyle w:val="Listaszerbekezds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rga András Intézményvezető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aczkó Mária igazgató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ubayné Jónyer Szilvia gazdasági vezető</w:t>
      </w:r>
    </w:p>
    <w:p>
      <w:pPr>
        <w:pStyle w:val="Normal"/>
        <w:spacing w:lineRule="auto" w:line="240" w:before="0" w:after="0"/>
        <w:ind w:left="567" w:firstLine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december 31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52:00Z</dcterms:created>
  <dc:creator>cseke.erzsebet</dc:creator>
  <dc:description/>
  <cp:keywords/>
  <dc:language>en-US</dc:language>
  <cp:lastModifiedBy>Lajkó Erzsébet Márta</cp:lastModifiedBy>
  <cp:lastPrinted>2020-11-10T10:47:00Z</cp:lastPrinted>
  <dcterms:modified xsi:type="dcterms:W3CDTF">2020-12-09T09:52:00Z</dcterms:modified>
  <cp:revision>2</cp:revision>
  <dc:subject/>
  <dc:title/>
</cp:coreProperties>
</file>